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before="40" w:after="120"/>
        <w:ind w:left="108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pacing w:before="4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lang w:val="pt-PT"/>
        </w:rPr>
      </w:pPr>
      <w:r>
        <w:rPr>
          <w:rFonts w:cs="Arial Narrow" w:ascii="Arial Narrow" w:hAnsi="Arial Narrow"/>
          <w:b/>
          <w:bCs/>
          <w:sz w:val="32"/>
          <w:szCs w:val="32"/>
          <w:lang w:val="pt-PT"/>
        </w:rPr>
        <w:t>FORMULÁRIO DE APRESENTAÇÃ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pacing w:before="4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REVE DESCRIÇÃO DA ORGANIZAÇÃ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705"/>
        <w:gridCol w:w="1279"/>
        <w:gridCol w:w="142"/>
        <w:gridCol w:w="3268"/>
      </w:tblGrid>
      <w:tr>
        <w:trPr>
          <w:trHeight w:val="240" w:hRule="atLeast"/>
          <w:cantSplit w:val="true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20"/>
              </w:rPr>
              <w:t>Nome da organização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País :  _ _ _ </w:t>
            </w:r>
          </w:p>
        </w:tc>
      </w:tr>
      <w:tr>
        <w:trPr>
          <w:trHeight w:val="182" w:hRule="atLeast"/>
          <w:cantSplit w:val="true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pt-PT"/>
              </w:rPr>
              <w:t>Declaração de missão da organizaçã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right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2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lang w:val="pt-PT"/>
              </w:rPr>
              <w:t>Estatuto legal da organização (marque a melhor resposta)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Setor público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Setor semipúblico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Associação profissional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ONG (nacional)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ONG (internacional)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Organização de Provedores de BDS do Setor Priv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322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Outros</w:t>
            </w:r>
          </w:p>
        </w:tc>
      </w:tr>
      <w:tr>
        <w:trPr>
          <w:trHeight w:val="182" w:hRule="atLeast"/>
          <w:cantSplit w:val="true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ndereço da organização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Cobertura geográfi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Em todo o paí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Província ou distrito, especifique a localização abaix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Cidade, especifique a localização abaix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ind w:left="322" w:hanging="284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Rural, especifique a localização abaixo</w:t>
            </w:r>
          </w:p>
          <w:p>
            <w:pPr>
              <w:pStyle w:val="Normal"/>
              <w:numPr>
                <w:ilvl w:val="0"/>
                <w:numId w:val="4"/>
              </w:numPr>
              <w:ind w:left="322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Localizações específicas:</w:t>
            </w:r>
            <w:r>
              <w:rPr>
                <w:rFonts w:cs="Arial Narrow" w:ascii="Arial Narrow" w:hAnsi="Arial Narrow"/>
                <w:sz w:val="18"/>
                <w:szCs w:val="18"/>
              </w:rPr>
              <w:t>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mail: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Telefone: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Sitio Web/ Facebook/Linkedin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efe da organização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Endereço e-mail direto: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úmero de contato diret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Pessoa de contato / Manager: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dereço e-mail direto: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úmero de contato diret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Breve descrição da organizaçã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 xml:space="preserve">A sua organização já assinou um Memorando de Entendimento (MoU) com a OIT para a implementação do SIYB        </w:t>
            </w: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rFonts w:cs="Arial Narrow" w:ascii="Arial Narrow" w:hAnsi="Arial Narrow"/>
                <w:sz w:val="20"/>
                <w:lang w:val="pt-PT"/>
              </w:rPr>
              <w:t xml:space="preserve"> Sim / </w:t>
            </w:r>
            <w:r>
              <w:rPr>
                <w:rFonts w:eastAsia="Symbol" w:cs="Symbol" w:ascii="Symbol" w:hAnsi="Symbol"/>
                <w:sz w:val="20"/>
                <w:lang w:val="pt-PT"/>
              </w:rPr>
              <w:t></w:t>
            </w:r>
            <w:r>
              <w:rPr>
                <w:rFonts w:cs="Arial Narrow" w:ascii="Arial Narrow" w:hAnsi="Arial Narrow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lang w:val="pt-PT"/>
              </w:rPr>
              <w:t>Não</w:t>
            </w:r>
            <w:r>
              <w:rPr>
                <w:rFonts w:cs="Arial Narrow" w:ascii="Arial Narrow" w:hAnsi="Arial Narrow"/>
                <w:sz w:val="20"/>
                <w:lang w:val="pt-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cs="Arial Narrow" w:ascii="Arial Narrow" w:hAnsi="Arial Narrow"/>
                <w:sz w:val="20"/>
                <w:lang w:val="pt-PT"/>
              </w:rPr>
              <w:t xml:space="preserve">Em caso afirmativo: inclua a data e descreva brevemente sua experiência na implementação do SIYB em seu paí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</w:r>
          </w:p>
        </w:tc>
      </w:tr>
    </w:tbl>
    <w:p>
      <w:pPr>
        <w:pStyle w:val="Normal"/>
        <w:spacing w:before="60" w:after="60"/>
        <w:ind w:left="96" w:hanging="0"/>
        <w:rPr>
          <w:rFonts w:ascii="Arial Narrow" w:hAnsi="Arial Narrow" w:cs="Arial Narrow"/>
          <w:sz w:val="20"/>
          <w:lang w:val="pt-PT"/>
        </w:rPr>
      </w:pPr>
      <w:r>
        <w:rPr>
          <w:rFonts w:cs="Arial Narrow" w:ascii="Arial Narrow" w:hAnsi="Arial Narrow"/>
          <w:sz w:val="20"/>
          <w:lang w:val="pt-PT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pacing w:before="40" w:after="12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ERFIL DOS GRUPOS ALVO</w:t>
        <w:tab/>
        <w:t xml:space="preserve"> </w:t>
      </w:r>
    </w:p>
    <w:tbl>
      <w:tblPr>
        <w:tblW w:w="1037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11"/>
        <w:gridCol w:w="3364"/>
      </w:tblGrid>
      <w:tr>
        <w:trPr>
          <w:cantSplit w:val="true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  <w:lang w:val="pt-PT"/>
              </w:rPr>
              <w:t xml:space="preserve">A organização alcança algum dos seguintes grupos especiais?                   </w:t>
            </w:r>
            <w:r>
              <w:rPr>
                <w:rFonts w:cs="Arial Narrow" w:ascii="Wingdings" w:hAnsi="Wingdings"/>
                <w:sz w:val="20"/>
              </w:rPr>
              <w:t>r</w:t>
            </w:r>
            <w:r>
              <w:rPr>
                <w:rFonts w:cs="Arial Narrow" w:ascii="Arial Narrow" w:hAnsi="Arial Narrow"/>
                <w:sz w:val="20"/>
                <w:lang w:val="pt-PT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im   </w:t>
            </w:r>
            <w:r>
              <w:rPr>
                <w:rFonts w:cs="Arial Narrow" w:ascii="Wingdings" w:hAnsi="Wingdings"/>
                <w:sz w:val="20"/>
              </w:rPr>
              <w:t>r</w:t>
            </w:r>
            <w:r>
              <w:rPr>
                <w:rFonts w:cs="Arial Narrow" w:ascii="Arial Narrow" w:hAnsi="Arial Narrow"/>
                <w:sz w:val="20"/>
              </w:rPr>
              <w:t xml:space="preserve"> Nao </w:t>
            </w:r>
          </w:p>
        </w:tc>
      </w:tr>
      <w:tr>
        <w:trPr>
          <w:cantSplit w:val="true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Se sim, especifique ( só pode marcar os dois grupos mais segmentados):</w:t>
            </w:r>
          </w:p>
        </w:tc>
      </w:tr>
      <w:tr>
        <w:trPr>
          <w:trHeight w:val="137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51" w:hanging="284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Jovens &lt;25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51" w:hanging="284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Pessoas idosas&gt; 45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51" w:hanging="284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Pessoas idosas&gt; 60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51" w:hanging="284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Mulhere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351" w:hanging="284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 xml:space="preserve">Pessoas com deficiência física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98" w:hanging="283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Demitido do setor de serviço público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98" w:hanging="283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Trabalhadores do setor de serviços público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98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ssoas rurai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98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abalhadores migran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298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gricultores (subsistência / comercial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3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tor de turismo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3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mbros da cooperativa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3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utro, por favor, especifique:</w:t>
            </w:r>
          </w:p>
        </w:tc>
      </w:tr>
      <w:tr>
        <w:trPr>
          <w:trHeight w:val="190" w:hRule="atLeast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20"/>
                <w:lang w:val="pt-PT"/>
              </w:rPr>
              <w:t>Dos seguintes tipos de empresas, quais são os seus principais clientes? (mais de uma resposta possível)?</w:t>
            </w:r>
          </w:p>
        </w:tc>
      </w:tr>
      <w:tr>
        <w:trPr>
          <w:trHeight w:val="137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20"/>
              <w:ind w:left="351" w:hanging="284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Empreendedore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ind w:left="351" w:hanging="284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 xml:space="preserve">Empresas de recente criação (start ups)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ind w:left="351" w:hanging="284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Negócios em operação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ind w:left="351" w:hanging="284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Empresas em expansã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0"/>
              <w:ind w:left="298" w:hanging="283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Microempresas com  1 a 3 trabalhadores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ind w:left="298" w:hanging="283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Pequenas empresas  de 4 a 9 trabalhadores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ind w:left="298" w:hanging="283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Médias empresas &gt; 9 trabalhadores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ind w:left="298" w:hanging="283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Cooperativas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0"/>
              <w:ind w:left="298" w:hanging="283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Empresas baseadas em grupos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298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utro (por favor, especifique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43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ércio especial, a saber:</w:t>
            </w:r>
          </w:p>
        </w:tc>
      </w:tr>
      <w:tr>
        <w:trPr>
          <w:trHeight w:val="733" w:hRule="atLeast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pt-PT"/>
              </w:rPr>
              <w:t>INCLUIR QUALQUER OUTRA INFORMAÇÃO RELEVANTE</w:t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  <w:lang w:val="pt-PT"/>
        </w:rPr>
      </w:pPr>
      <w:r>
        <w:rPr>
          <w:rFonts w:cs="Arial Narrow" w:ascii="Arial Narrow" w:hAnsi="Arial Narrow"/>
          <w:sz w:val="12"/>
          <w:szCs w:val="12"/>
          <w:lang w:val="pt-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pacing w:before="40" w:after="120"/>
        <w:ind w:left="1080" w:right="-1145" w:hanging="1080"/>
        <w:rPr/>
      </w:pPr>
      <w:r>
        <w:rPr>
          <w:rFonts w:cs="Arial Narrow" w:ascii="Arial Narrow" w:hAnsi="Arial Narrow"/>
          <w:b/>
          <w:bCs/>
          <w:sz w:val="24"/>
          <w:szCs w:val="24"/>
          <w:lang w:val="pt-PT"/>
        </w:rPr>
        <w:t>SERVIÇOS DE DESENVOLVIMENTO DE NEGÓCIOS (BDS) FORNECIDOS A EMPREENDEDORES</w:t>
      </w:r>
      <w:r>
        <w:rPr>
          <w:rFonts w:cs="Arial Narrow" w:ascii="Arial Narrow" w:hAnsi="Arial Narrow"/>
          <w:lang w:val="pt-PT"/>
        </w:rPr>
        <w:t xml:space="preserve"> 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18"/>
          <w:szCs w:val="18"/>
          <w:lang w:val="pt-PT"/>
        </w:rPr>
        <w:t>Da sua opinião, qual dos seguintes serviços a sua organização geralmente fornece aos seus clientes. Indique, sempre que possível, uma estimativa do número de clientes atendidos (homens / mulheres) para cada um desses serviços.</w:t>
      </w:r>
      <w:r>
        <w:rPr/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5"/>
        <w:gridCol w:w="283"/>
        <w:gridCol w:w="850"/>
        <w:gridCol w:w="993"/>
        <w:gridCol w:w="850"/>
      </w:tblGrid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rPr>
                <w:rFonts w:ascii="Arial Narrow" w:hAnsi="Arial Narrow" w:cs="Arial Narrow"/>
                <w:spacing w:val="-20"/>
                <w:sz w:val="12"/>
                <w:lang w:val="pt-P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t-PT"/>
              </w:rPr>
              <w:t>NB: Chave para classificação [SCORE COLUMN]: 3 = fornecido como programa principal da organização / 2 = fornecido como programa secundário da organização / 1 = fornecido por outro provedor de serviços / 0 = não fornecid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NTO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HOME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ULHE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OTAL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Assistência ao arranque da empres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Formação em gestão de negóci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conselhamento de negóci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Pesquisa de mercado, informação e vínculos de mercad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sessoria jurídica e licenciamen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egur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Formaçã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habilidades, especifique……………………………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ção tecnológic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Apoio financeiro / Regimes de crédito e empréstim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necimento de matérias-prim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Facilitação e / ou provisão de instalações comercia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Criação de associações comerciais e vínculos comercia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des de suporte administrativ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>
                <w:rFonts w:ascii="Arial Narrow" w:hAnsi="Arial Narrow" w:cs="Arial Narrow"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PT"/>
              </w:rPr>
              <w:t>Lobby para mais apoio às P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pt-PT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utro, por favor especifique: ___________________________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before="40" w:after="40"/>
        <w:ind w:right="270" w:hanging="0"/>
        <w:jc w:val="right"/>
        <w:rPr>
          <w:rFonts w:ascii="Arial Narrow" w:hAnsi="Arial Narrow" w:cs="Arial Narrow"/>
          <w:b/>
          <w:b/>
          <w:bCs/>
          <w:sz w:val="14"/>
          <w:lang w:val="en-US"/>
        </w:rPr>
      </w:pPr>
      <w:r>
        <w:rPr>
          <w:rFonts w:cs="Arial Narrow" w:ascii="Arial Narrow" w:hAnsi="Arial Narrow"/>
          <w:b/>
          <w:bCs/>
          <w:sz w:val="14"/>
          <w:lang w:val="en-US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30"/>
      </w:tblGrid>
      <w:tr>
        <w:trPr>
          <w:trHeight w:val="1256" w:hRule="atLeast"/>
          <w:cantSplit w:val="true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ind w:left="306" w:hanging="306"/>
              <w:rPr>
                <w:rFonts w:ascii="Arial Narrow" w:hAnsi="Arial Narrow" w:cs="Arial Narrow"/>
                <w:sz w:val="20"/>
                <w:szCs w:val="20"/>
                <w:lang w:val="pt-P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PT"/>
              </w:rPr>
              <w:t>Sinta-se à vontade para fornecer qualquer outro comentário ou informação de apoio a sua candidatura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pacing w:before="40" w:after="120"/>
        <w:ind w:left="1077" w:hanging="1077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pt-PT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Outras questões: </w:t>
      </w:r>
    </w:p>
    <w:sectPr>
      <w:headerReference w:type="default" r:id="rId2"/>
      <w:type w:val="nextPage"/>
      <w:pgSz w:w="11906" w:h="16838"/>
      <w:pgMar w:left="720" w:right="2115" w:gutter="0" w:header="284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6605905" cy="78041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0590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Yu Gothic UI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eastAsia="Times New Roman" w:cs="Arial"/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Heading6Char">
    <w:name w:val="Heading 6 Char"/>
    <w:qFormat/>
    <w:rPr>
      <w:rFonts w:ascii="Cambria" w:hAnsi="Cambria" w:eastAsia="MS Mincho;Yu Gothic UI" w:cs="Times New Roman"/>
      <w:b/>
      <w:bCs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rFonts w:ascii="Courier" w:hAnsi="Courier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8:00Z</dcterms:created>
  <dc:creator>Arvind Nande</dc:creator>
  <dc:description/>
  <cp:keywords/>
  <dc:language>en-US</dc:language>
  <cp:lastModifiedBy>José Manuel Medina Checa</cp:lastModifiedBy>
  <cp:lastPrinted>2016-07-22T16:56:00Z</cp:lastPrinted>
  <dcterms:modified xsi:type="dcterms:W3CDTF">2020-03-26T11:48:00Z</dcterms:modified>
  <cp:revision>2</cp:revision>
  <dc:subject/>
  <dc:title>COLLABORATING ORGANIZATION</dc:title>
</cp:coreProperties>
</file>